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PNT aspects of the AIS (Version 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eference is made to the notion of a future AIS (Version 2), and the list of requirements for such an AIS (Version 2) given in this document (</w:t>
      </w:r>
      <w:r>
        <w:rPr>
          <w:b/>
          <w:i/>
          <w:lang w:val="en-GB"/>
        </w:rPr>
        <w:t>input document e-NAV6-10-8</w:t>
      </w:r>
      <w:r>
        <w:rPr>
          <w:lang w:val="en-GB"/>
        </w:rPr>
        <w:t xml:space="preserve"> refer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ppear possible some improvements regarding the Position, Navigation and Timing (PNT) aspects of the AIS. While it is recognized that the present AIS (= Version 1) is not fully capable of supporting the following PNT aspects, a future AIS (Version 2) could be made capable of fully supporting PNT from the outs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features should be included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b/>
          <w:i/>
          <w:lang w:val="en-GB"/>
        </w:rPr>
        <w:t>Pseudo range measurement capabilities of the AIS,</w:t>
      </w:r>
      <w:r>
        <w:rPr>
          <w:lang w:val="en-GB"/>
        </w:rPr>
        <w:t xml:space="preserve"> i.e. improvement of the AIS-immanent Time of Emission (TOE) capabilities for Time of Arrival (TOA) measurements in order to calculate pseudo ranges between participating AIS stations: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Support for </w:t>
      </w:r>
      <w:r>
        <w:rPr>
          <w:b/>
          <w:i/>
          <w:lang w:val="en-GB"/>
        </w:rPr>
        <w:t>Ranging Mode (R-Mode)</w:t>
      </w:r>
      <w:r>
        <w:rPr>
          <w:lang w:val="en-GB"/>
        </w:rPr>
        <w:t xml:space="preserve"> for mobiles: Mobile station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Mobile AIS stations calculate their position by using AIS transmissions from AIS base stations 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Mobile AIS stations calculate their position by using AIS transmissions from other AIS mobile station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Mobile AIS stations combine all available pseudo ranges, both from base stations and other mobiles 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Support for </w:t>
      </w:r>
      <w:r>
        <w:rPr>
          <w:b/>
          <w:i/>
          <w:lang w:val="en-GB"/>
        </w:rPr>
        <w:t>Inverse Ranging Mode (Inverse R-Mode)</w:t>
      </w:r>
      <w:r>
        <w:rPr>
          <w:lang w:val="en-GB"/>
        </w:rPr>
        <w:t xml:space="preserve"> for shore stations: AIS shore stations use pseudo range measurements to validate the position report of an AIS mobile station. 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b/>
          <w:i/>
          <w:lang w:val="en-GB"/>
        </w:rPr>
        <w:t>Improved integrity and accuracy tagging of the AIS position reports</w:t>
      </w:r>
      <w:r>
        <w:rPr>
          <w:lang w:val="en-GB"/>
        </w:rPr>
        <w:t>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eparate integrity tagging from accuracy tagging in a position report, because these data items are orthogonal: While a position report may be highly accurate, its integrity may be questionable; also, a fully reliable position report (integrity given) may not be highly accurate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mprove integrity information for the position given in the report: shipboard source(s) of integrity information us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Improve accuracy information including more levels of accurac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improvements should be included in the list of requirements for AIS (Version 2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G2 of the IALA e-Navigation Committee is invited to consider these improvements and to liaise with WG3 regarding incorporation of PNT aspects in the list of requirements for such an AIS (Version 2)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drafting the PNT contributions to the IALA strategic master plan regarding e-Navigation (document e-NAV6-10-8 refers again), the WG2 is invited to </w:t>
      </w:r>
      <w:r>
        <w:rPr>
          <w:b/>
          <w:i/>
          <w:lang w:val="en-GB"/>
        </w:rPr>
        <w:t xml:space="preserve">consider the necessary task breakdown for the above PNT aspects </w:t>
      </w:r>
      <w:r>
        <w:rPr>
          <w:lang w:val="en-GB"/>
        </w:rPr>
        <w:t xml:space="preserve">developed by the German administration provided in their input document to e-NAV 4 Committee meeting (Shanghai, 2008-February; input document </w:t>
      </w:r>
      <w:r>
        <w:rPr>
          <w:b/>
          <w:lang w:val="en-GB"/>
        </w:rPr>
        <w:t>eNAV4-7-10a/b</w:t>
      </w:r>
      <w:r>
        <w:rPr>
          <w:lang w:val="en-GB"/>
        </w:rPr>
        <w:t xml:space="preserve">; refer in particular to </w:t>
      </w:r>
      <w:r>
        <w:rPr>
          <w:b/>
          <w:lang w:val="en-GB"/>
        </w:rPr>
        <w:t>part II</w:t>
      </w:r>
      <w:r>
        <w:rPr>
          <w:lang w:val="en-GB"/>
        </w:rPr>
        <w:t xml:space="preserve"> (</w:t>
      </w:r>
      <w:r>
        <w:rPr>
          <w:b/>
          <w:lang w:val="en-GB"/>
        </w:rPr>
        <w:t>= eNAV4-7-10b</w:t>
      </w:r>
      <w:r>
        <w:rPr>
          <w:lang w:val="en-GB"/>
        </w:rPr>
        <w:t>) of that document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6/8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de-DE"/>
    </w:rPr>
  </w:style>
  <w:style w:type="character" w:styleId="FooterChar">
    <w:name w:val="Footer Char"/>
    <w:basedOn w:val="DefaultParagraphFon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38:00Z</dcterms:created>
  <dc:creator>joltmann</dc:creator>
  <dc:description/>
  <cp:keywords/>
  <dc:language>en-US</dc:language>
  <cp:lastModifiedBy>Mike Hadley</cp:lastModifiedBy>
  <dcterms:modified xsi:type="dcterms:W3CDTF">2009-03-02T17:55:00Z</dcterms:modified>
  <cp:revision>8</cp:revision>
  <dc:subject/>
  <dc:title>PNT aspects of the AIS (Version 2)</dc:title>
</cp:coreProperties>
</file>